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február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88211095"/>
      <w:bookmarkStart w:id="1" w:name="_Hlk188211095"/>
      <w:bookmarkEnd w:id="1"/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88211095"/>
      <w:bookmarkStart w:id="3" w:name="_Hlk188211095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november 18. -2025. február 1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82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db (918.000.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(7000.- Ft/hó/fő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db (122 m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határozatlan időr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idősek otthona térítési díj mérséklés 7 700,-Ft-ról 3 850,-Ft-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tanuló 889.300 Ft összegű juttatásban részesült (662.500 Ft ösztöndíj, 226.800 útiköltsé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ánuel Magyar-Izraeli Baráti Társaság támogatása „Szarka Lajos: A mártírok élén” c. könyv kiadásához 2025. január 10-én, 100.000 Ft értékbe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 Busz kft. pedagógus kirándulás hozzájárulása, 2024. december 7-én 33.000 Ft értékben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évízi Szépkorúak Társasága 3. születésnapi rendezvény támogatása 100.000 Ft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bejelentés:  7  db</w:t>
            </w:r>
          </w:p>
          <w:p>
            <w:pPr>
              <w:pStyle w:val="Nincstrk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   6 db</w:t>
            </w:r>
          </w:p>
          <w:p>
            <w:pPr>
              <w:pStyle w:val="Nincstrkz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onzultáció:  4 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epülésképi kötelezés: 0 db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november 18. -2025. február 17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4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2-19T10:24:00Z</dcterms:modified>
  <cp:revision>2</cp:revision>
  <dc:subject/>
  <dc:title/>
</cp:coreProperties>
</file>